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  <w:t>Best Practi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  <w:t>Four Corners in High Spee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Methodology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This particular activity was used in order to have the students learn about, and distinguish between three influential Greek philosophers Plato, Socrates and Aristotle. I was catering toward the physical learners, and students who needed to feel more engaged in their learning. I also used the space in the room to develop a physical timeline for the students so they could better understand the progression of historical events. This lesson can also be a helpful tool in note-taking practices and retrieving and interpreting verbal instruction. The students seemed to have a blast doing the activity, and when I repeated previous questions, showed improvement in memory and learning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Procedure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 xml:space="preserve">I wrote each of the philosophers names on a colorful, large piece of paper (so as to be visible from anywhere in the room), and taped them to 3 walls in the classroom. I put them up before class began so that I would have the activity ready. Students did not appear to be distracted by them. For the first 30 minutes of class, I presented a power point lesson about the impact of philosophy, the philosophers themselves, and other topics regarding politics and legal processes in Ancient Greece. When the presentation was over, I had the students move their desks out of the way and stand in the middle of the classroom. I allowed them to keep their notes with them to reference during the activit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 xml:space="preserve">I then used a prepared set of questions to direct students to one of the philosophers. Students were to either address their notes, or use their memory in order to figure out which philosopher I was talking about. They had to then run, not walk, run, to the philosopher my description referred to. Once students were used to the game, I made it more competitive by writing down the names of the first 5 people who reached the right answer. Then I started eliminating the last 3 people to reach the correct name. I promised the winner a special prize, and gave it to them the next da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Modifications/ Note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-Can have more or less than 4 topics, as long as space permit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-Topics can include people, places, events, concepts, ideas et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-It is best if they are in chronological order, so that the students have a visual timeli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-Prizes may be available during the activity to increase interest in winn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-Prizes may come in the form of praise or “bragging rights”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-Students may be asked to study information before they begin the activity as a practice in memory recall, and study tactic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5:50:00Z</dcterms:created>
  <dc:creator>Office 2004 Test Drive User</dc:creator>
  <dc:description/>
  <cp:keywords/>
  <dc:language>en-US</dc:language>
  <cp:lastModifiedBy>Office 2004 Test Drive User</cp:lastModifiedBy>
  <dcterms:modified xsi:type="dcterms:W3CDTF">2011-04-10T15:52:00Z</dcterms:modified>
  <cp:revision>1</cp:revision>
  <dc:subject/>
  <dc:title>Best Practice</dc:title>
</cp:coreProperties>
</file>